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асс: 3 ( 7вид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математи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ая тема: </w:t>
      </w:r>
      <w:r>
        <w:rPr>
          <w:rFonts w:cs="Times New Roman" w:ascii="Times New Roman" w:hAnsi="Times New Roman"/>
          <w:sz w:val="24"/>
          <w:szCs w:val="24"/>
        </w:rPr>
        <w:t>Деление с остатк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</w:t>
      </w:r>
      <w:r>
        <w:rPr>
          <w:rFonts w:cs="Times New Roman" w:ascii="Times New Roman" w:hAnsi="Times New Roman"/>
          <w:sz w:val="24"/>
          <w:szCs w:val="24"/>
        </w:rPr>
        <w:t>: М.Мор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i/>
          <w:sz w:val="24"/>
          <w:szCs w:val="24"/>
        </w:rPr>
        <w:t>Закреплени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лучаи деления, когда делитель больше делимог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е: </w:t>
      </w:r>
      <w:r>
        <w:rPr>
          <w:rFonts w:cs="Times New Roman" w:ascii="Times New Roman" w:hAnsi="Times New Roman"/>
          <w:sz w:val="24"/>
          <w:szCs w:val="24"/>
        </w:rPr>
        <w:t>закрепить знания детей о случаях деления с остатком, когда в частном получается нуль 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вающие: </w:t>
      </w:r>
      <w:r>
        <w:rPr>
          <w:rFonts w:cs="Times New Roman" w:ascii="Times New Roman" w:hAnsi="Times New Roman"/>
          <w:sz w:val="24"/>
          <w:szCs w:val="24"/>
        </w:rPr>
        <w:t>развивать вычислительные навык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 любознательность,  коммуникативную культуру  учащихся, прививать   интерес к предмет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дагогическая технология</w:t>
      </w:r>
      <w:r>
        <w:rPr>
          <w:rFonts w:cs="Times New Roman" w:ascii="Times New Roman" w:hAnsi="Times New Roman"/>
          <w:sz w:val="24"/>
          <w:szCs w:val="24"/>
        </w:rPr>
        <w:t>: элементы ТИО (технология индивидуального обучения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орма организации урока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 учащихся.</w:t>
      </w:r>
    </w:p>
    <w:p>
      <w:pPr>
        <w:pStyle w:val="Normal"/>
        <w:spacing w:lineRule="auto" w:line="240"/>
        <w:jc w:val="center"/>
        <w:rPr/>
      </w:pPr>
      <w:r>
        <w:rPr/>
        <w:t>Проект урока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992"/>
        <w:gridCol w:w="2835"/>
        <w:gridCol w:w="340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ре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учащимся определить тему урока, знакомит с целями и задачами уро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тему урока, знакомятся с целями и задачами уро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сч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овторение пройденного матери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пройденный материал в процессе выполнения тес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разноуровневыми заданиями и карточ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ет ход работы, раздает карточки. Консультирует учащихся, оказывает индивидуальную помощь, проверяет задания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цель: достичь той оценки, какую желают получ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по карточкам, отмечают свои достижения на «карте успеха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 урока, анализирует таблиц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собственные достижения, сравнивают результат таблицы с предполагаемым результат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ющие берут на дом карточки с заданиям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Оргмомен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лгожданный дан звонок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чинается ур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ут примеры и задач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гры, шутки-всё для вас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желаем вам удачи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 работу - в добрый час!</w:t>
      </w:r>
    </w:p>
    <w:p>
      <w:pPr>
        <w:pStyle w:val="Style15"/>
        <w:spacing w:lineRule="atLeast" w:line="183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Актуализация опорных знаний. (устный счет)</w:t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фруйте название сказки . Для этого решите примеры: расположите ответы в верхней строке таблицы в порядке убывания, а в нижнюю строку впишите буквы.</w:t>
      </w:r>
    </w:p>
    <w:p>
      <w:pPr>
        <w:pStyle w:val="Normal"/>
        <w:spacing w:lineRule="auto" w:line="240"/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>З   27+8                 К   18+6                 В    93-5</w:t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 56-9                  Д   61-2                  З    87+7</w:t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34+7                 А   25-6                 Л     38+8</w:t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 72-3                  Е   69+4                О      52-4</w:t>
      </w:r>
    </w:p>
    <w:tbl>
      <w:tblPr>
        <w:tblW w:w="896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57"/>
        <w:gridCol w:w="757"/>
        <w:gridCol w:w="757"/>
        <w:gridCol w:w="757"/>
        <w:gridCol w:w="757"/>
        <w:gridCol w:w="757"/>
        <w:gridCol w:w="757"/>
        <w:gridCol w:w="757"/>
        <w:gridCol w:w="757"/>
        <w:gridCol w:w="757"/>
        <w:gridCol w:w="757"/>
      </w:tblGrid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работаем по карточкам. Поставьте себе в тетради на полях оценку, какую бы вы хотели получить сегодня на уроке. На доске таблица, свои результаты вы будете отмечать в ней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Физминут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Итоги урока. Рефлексия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Выполните деление, сделав рисунки: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:3    10:4   10:6    11:4    9:2   3:4 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акое самое большое число до23 делится без остатка на 3, 6, 9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3.Решите задачу (рисунок)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 аэродроме 13 самолетов. Сколько всего троек самолетов может подняться в воздух?   Сколько самолетов останется на земле?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 на «4»: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Выполните деление с остатком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:8    78:9   25:6   38:7  69:8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.Решите задачу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ндаш стоит 5 рублей. Сколько таких карандашей можно купить  на 16 рублей, 7 рублей, 3 рубля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. Вставьте пропущенные цифр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: 9 = 7 (ост.4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которое число разделили на 9. Получилось частное 7 и остаток 4. Найди делимое.  </w:t>
      </w:r>
    </w:p>
    <w:p>
      <w:pPr>
        <w:pStyle w:val="Normal"/>
        <w:spacing w:lineRule="auto" w:line="360" w:before="0" w:after="0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: 6 = 6 (ост. 3)         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>7 : 5 = 9 (ост.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)              5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: 8 = 7 (ост.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й тест Макарова Ю.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У основная общеобразовательная школа №4 г. Красновишерска Пермского кра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 Микова Лариса Анатольевна  </w:t>
      </w:r>
      <w:r>
        <w:rPr>
          <w:rStyle w:val="Val"/>
          <w:rFonts w:cs="Arial" w:ascii="Arial" w:hAnsi="Arial"/>
          <w:sz w:val="18"/>
          <w:szCs w:val="18"/>
        </w:rPr>
        <w:t>&lt;krasna4@mail.ru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21:00Z</dcterms:created>
  <dc:creator>User</dc:creator>
  <dc:description/>
  <cp:keywords/>
  <dc:language>en-US</dc:language>
  <cp:lastModifiedBy>Макаров</cp:lastModifiedBy>
  <cp:lastPrinted>2012-02-17T07:22:00Z</cp:lastPrinted>
  <dcterms:modified xsi:type="dcterms:W3CDTF">2012-02-24T10:00:00Z</dcterms:modified>
  <cp:revision>3</cp:revision>
  <dc:subject/>
  <dc:title/>
</cp:coreProperties>
</file>